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0" w:color="000000"/>
        </w:pBdr>
        <w:shd w:val="clear" w:color="auto" w:fill="FFFF00"/>
        <w:ind w:right="84" w:hanging="0"/>
        <w:rPr>
          <w:rFonts w:ascii="Times New Roman" w:hAnsi="Times New Roman"/>
          <w:color w:val="auto"/>
          <w:sz w:val="36"/>
        </w:rPr>
      </w:pPr>
      <w:r>
        <w:rPr>
          <w:rFonts w:ascii="Times New Roman" w:hAnsi="Times New Roman"/>
          <w:color w:val="auto"/>
          <w:sz w:val="36"/>
        </w:rPr>
        <w:t>CHECK LIST PER LA VERIFICA DELLA QUALITÀ DELL’ATTIVITÀ DI AUDIT DELLE OPERAZIONI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BFBFBF" w:themeFill="background1" w:themeFillShade="bf" w:val="clear"/>
          </w:tcPr>
          <w:p>
            <w:pPr>
              <w:pStyle w:val="TextBody"/>
              <w:widowControl w:val="false"/>
              <w:ind w:right="-20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SCHEDA ANAGRAFICA DI CONTROLLO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ind w:right="-20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GRAMMA: </w:t>
            </w:r>
            <w:r>
              <w:rPr>
                <w:b/>
                <w:sz w:val="22"/>
                <w:szCs w:val="22"/>
              </w:rPr>
              <w:t>PO ….. 2014/2020</w:t>
            </w:r>
          </w:p>
        </w:tc>
      </w:tr>
    </w:tbl>
    <w:p>
      <w:pPr>
        <w:pStyle w:val="Normal"/>
        <w:ind w:right="-58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 xml:space="preserve">TIPO DI DOCUMENTO: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>Rapporto audit operazioni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ORGANISMO CONTROLLATO: </w:t>
            </w: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CdR Dipartimento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>PERIODO DI RIFERIMENTO: 1/7/201_ – 30/6/201_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SERVIZI DI CONTROLLO: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OTA DI CONDIVISIONE n.          del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Style w:val="Grigliatabella"/>
        <w:tblW w:w="99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73"/>
      </w:tblGrid>
      <w:tr>
        <w:trPr/>
        <w:tc>
          <w:tcPr>
            <w:tcW w:w="9973" w:type="dxa"/>
            <w:tcBorders/>
            <w:shd w:color="auto" w:fill="BFBFBF" w:themeFill="background1" w:themeFillShade="bf" w:val="clear"/>
          </w:tcPr>
          <w:p>
            <w:pPr>
              <w:pStyle w:val="TextBody"/>
              <w:widowControl/>
              <w:spacing w:before="0" w:after="0"/>
              <w:ind w:left="-108" w:hanging="0"/>
              <w:jc w:val="center"/>
              <w:rPr>
                <w:rFonts w:ascii="Times New Roman" w:hAnsi="Times New Roman"/>
                <w:color w:val="17365D" w:themeColor="text2" w:themeShade="b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 w:themeColor="text2" w:themeShade="bf"/>
                <w:kern w:val="0"/>
                <w:sz w:val="28"/>
                <w:szCs w:val="28"/>
                <w:highlight w:val="lightGray"/>
                <w:lang w:val="it-IT" w:eastAsia="it-IT" w:bidi="ar-SA"/>
              </w:rPr>
              <w:t>VERIFICA DOCUMENT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0" w:name="__Fieldmark__57_432487784"/>
            <w:bookmarkStart w:id="1" w:name="__Fieldmark__57_432487784"/>
            <w:bookmarkEnd w:id="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" w:name="__Fieldmark__60_432487784"/>
            <w:bookmarkStart w:id="3" w:name="__Fieldmark__60_432487784"/>
            <w:bookmarkEnd w:id="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" w:name="__Fieldmark__63_432487784"/>
            <w:bookmarkStart w:id="5" w:name="__Fieldmark__63_432487784"/>
            <w:bookmarkEnd w:id="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69_432487784"/>
            <w:bookmarkStart w:id="7" w:name="__Fieldmark__69_432487784"/>
            <w:bookmarkEnd w:id="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72_432487784"/>
            <w:bookmarkStart w:id="9" w:name="__Fieldmark__72_432487784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75_432487784"/>
            <w:bookmarkStart w:id="11" w:name="__Fieldmark__75_432487784"/>
            <w:bookmarkEnd w:id="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utorità/Organismi verificati sono rispondenti a quelli previsti dal planning annuale approv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81_432487784"/>
            <w:bookmarkStart w:id="13" w:name="__Fieldmark__81_432487784"/>
            <w:bookmarkEnd w:id="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84_432487784"/>
            <w:bookmarkStart w:id="15" w:name="__Fieldmark__84_432487784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87_432487784"/>
            <w:bookmarkStart w:id="17" w:name="__Fieldmark__87_432487784"/>
            <w:bookmarkEnd w:id="1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i rapporto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96_432487784"/>
            <w:bookmarkStart w:id="19" w:name="__Fieldmark__96_432487784"/>
            <w:bookmarkEnd w:id="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99_432487784"/>
            <w:bookmarkStart w:id="21" w:name="__Fieldmark__99_432487784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102_432487784"/>
            <w:bookmarkStart w:id="23" w:name="__Fieldmark__102_432487784"/>
            <w:bookmarkEnd w:id="2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allegato per la notifica delle criticità riscontrate sulle operazioni/follow-up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112_432487784"/>
            <w:bookmarkStart w:id="25" w:name="__Fieldmark__112_432487784"/>
            <w:bookmarkEnd w:id="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5_432487784"/>
            <w:bookmarkStart w:id="27" w:name="__Fieldmark__115_432487784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18_432487784"/>
            <w:bookmarkStart w:id="29" w:name="__Fieldmark__118_432487784"/>
            <w:bookmarkEnd w:id="2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estinatari del rapporto di audit sono correttamente individu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6_432487784"/>
            <w:bookmarkStart w:id="31" w:name="__Fieldmark__126_432487784"/>
            <w:bookmarkEnd w:id="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29_432487784"/>
            <w:bookmarkStart w:id="33" w:name="__Fieldmark__129_432487784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32_432487784"/>
            <w:bookmarkStart w:id="35" w:name="__Fieldmark__132_432487784"/>
            <w:bookmarkEnd w:id="3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52" w:leader="none"/>
          <w:tab w:val="left" w:pos="5739" w:leader="none"/>
          <w:tab w:val="left" w:pos="800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9"/>
          <w:tab w:val="left" w:pos="352" w:leader="none"/>
          <w:tab w:val="left" w:pos="5739" w:leader="none"/>
          <w:tab w:val="left" w:pos="800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UDIT DELLE OPER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è stata redatta entro i termini utili a garantirne la condivisione col Dirigente Generale? In caso contrario ne è stata data motiv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95_432487784"/>
            <w:bookmarkStart w:id="37" w:name="__Fieldmark__195_432487784"/>
            <w:bookmarkEnd w:id="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198_432487784"/>
            <w:bookmarkStart w:id="39" w:name="__Fieldmark__198_432487784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201_432487784"/>
            <w:bookmarkStart w:id="41" w:name="__Fieldmark__201_432487784"/>
            <w:bookmarkEnd w:id="4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>SI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207_432487784"/>
            <w:bookmarkStart w:id="43" w:name="__Fieldmark__207_432487784"/>
            <w:bookmarkEnd w:id="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210_432487784"/>
            <w:bookmarkStart w:id="45" w:name="__Fieldmark__210_432487784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213_432487784"/>
            <w:bookmarkStart w:id="47" w:name="__Fieldmark__213_432487784"/>
            <w:bookmarkEnd w:id="4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219_432487784"/>
            <w:bookmarkStart w:id="49" w:name="__Fieldmark__219_432487784"/>
            <w:bookmarkEnd w:id="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222_432487784"/>
            <w:bookmarkStart w:id="51" w:name="__Fieldmark__222_432487784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228_432487784"/>
            <w:bookmarkStart w:id="53" w:name="__Fieldmark__228_432487784"/>
            <w:bookmarkEnd w:id="5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eriodo di riferimento dell’audit e la tipologia di audit delle operazioni citati nel rapporto, sono correttamente identific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238_432487784"/>
            <w:bookmarkStart w:id="55" w:name="__Fieldmark__238_432487784"/>
            <w:bookmarkEnd w:id="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242_432487784"/>
            <w:bookmarkStart w:id="57" w:name="__Fieldmark__242_432487784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45_432487784"/>
            <w:bookmarkStart w:id="59" w:name="__Fieldmark__245_432487784"/>
            <w:bookmarkEnd w:id="5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ttività di audit pianificate sono state attuate secondo la tempistica e le procedure stabili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51_432487784"/>
            <w:bookmarkStart w:id="61" w:name="__Fieldmark__251_432487784"/>
            <w:bookmarkEnd w:id="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255_432487784"/>
            <w:bookmarkStart w:id="63" w:name="__Fieldmark__255_432487784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58_432487784"/>
            <w:bookmarkStart w:id="65" w:name="__Fieldmark__258_432487784"/>
            <w:bookmarkEnd w:id="6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ase di preparazione dell’audit è sufficientemente document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64_432487784"/>
            <w:bookmarkStart w:id="67" w:name="__Fieldmark__264_432487784"/>
            <w:bookmarkEnd w:id="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68_432487784"/>
            <w:bookmarkStart w:id="69" w:name="__Fieldmark__268_432487784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71_432487784"/>
            <w:bookmarkStart w:id="71" w:name="__Fieldmark__271_432487784"/>
            <w:bookmarkEnd w:id="7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strumenti specifici (es. check-list di controllo), sono adeguati alla tipologia delle operazioni controlla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81_432487784"/>
            <w:bookmarkStart w:id="73" w:name="__Fieldmark__281_432487784"/>
            <w:bookmarkEnd w:id="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85_432487784"/>
            <w:bookmarkStart w:id="75" w:name="__Fieldmark__285_432487784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88_432487784"/>
            <w:bookmarkStart w:id="77" w:name="__Fieldmark__288_432487784"/>
            <w:bookmarkEnd w:id="7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dell’audit sono chiaramente specificati e sono coerenti con la Strategia di audit approv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94_432487784"/>
            <w:bookmarkStart w:id="79" w:name="__Fieldmark__294_432487784"/>
            <w:bookmarkEnd w:id="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298_432487784"/>
            <w:bookmarkStart w:id="81" w:name="__Fieldmark__298_432487784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301_432487784"/>
            <w:bookmarkStart w:id="83" w:name="__Fieldmark__301_432487784"/>
            <w:bookmarkEnd w:id="8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ferimenti legislativi richiamati (leggi, circolari, Direttive CEE, Regolamenti (CE), etc,) sono pertinen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309_432487784"/>
            <w:bookmarkStart w:id="85" w:name="__Fieldmark__309_432487784"/>
            <w:bookmarkEnd w:id="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313_432487784"/>
            <w:bookmarkStart w:id="87" w:name="__Fieldmark__313_432487784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317_432487784"/>
            <w:bookmarkStart w:id="89" w:name="__Fieldmark__317_432487784"/>
            <w:bookmarkEnd w:id="8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formulate chiare osservazioni/ raccomandazioni per ciascuna criticità emersa? Esse sono classificate secondo la loro importanza (A/M/B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323_432487784"/>
            <w:bookmarkStart w:id="91" w:name="__Fieldmark__323_432487784"/>
            <w:bookmarkEnd w:id="9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327_432487784"/>
            <w:bookmarkStart w:id="93" w:name="__Fieldmark__327_432487784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330_432487784"/>
            <w:bookmarkStart w:id="95" w:name="__Fieldmark__330_432487784"/>
            <w:bookmarkEnd w:id="9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336_432487784"/>
            <w:bookmarkStart w:id="97" w:name="__Fieldmark__336_432487784"/>
            <w:bookmarkEnd w:id="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340_432487784"/>
            <w:bookmarkStart w:id="99" w:name="__Fieldmark__340_432487784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343_432487784"/>
            <w:bookmarkStart w:id="101" w:name="__Fieldmark__343_432487784"/>
            <w:bookmarkEnd w:id="10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e attuato un monitoraggio delle raccomandazion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349_432487784"/>
            <w:bookmarkStart w:id="103" w:name="__Fieldmark__349_432487784"/>
            <w:bookmarkEnd w:id="1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353_432487784"/>
            <w:bookmarkStart w:id="105" w:name="__Fieldmark__353_432487784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356_432487784"/>
            <w:bookmarkStart w:id="107" w:name="__Fieldmark__356_432487784"/>
            <w:bookmarkEnd w:id="10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rapporto di audit è chiaro, conciso e accur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362_432487784"/>
            <w:bookmarkStart w:id="109" w:name="__Fieldmark__362_432487784"/>
            <w:bookmarkEnd w:id="1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366_432487784"/>
            <w:bookmarkStart w:id="111" w:name="__Fieldmark__366_432487784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369_432487784"/>
            <w:bookmarkStart w:id="113" w:name="__Fieldmark__369_432487784"/>
            <w:bookmarkEnd w:id="1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la verifica svol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375_432487784"/>
            <w:bookmarkStart w:id="115" w:name="__Fieldmark__375_432487784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379_432487784"/>
            <w:bookmarkStart w:id="117" w:name="__Fieldmark__379_432487784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382_432487784"/>
            <w:bookmarkStart w:id="119" w:name="__Fieldmark__382_432487784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8" w:leader="none"/>
          <w:tab w:val="left" w:pos="5741" w:leader="none"/>
          <w:tab w:val="left" w:pos="8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2"/>
        <w:gridCol w:w="5238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TTIVITÀ DI REPORTING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edatto un verbale di sopralluogo dell’oper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506_432487784"/>
            <w:bookmarkStart w:id="121" w:name="__Fieldmark__506_432487784"/>
            <w:bookmarkEnd w:id="1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510_432487784"/>
            <w:bookmarkStart w:id="123" w:name="__Fieldmark__510_432487784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513_432487784"/>
            <w:bookmarkStart w:id="125" w:name="__Fieldmark__513_432487784"/>
            <w:bookmarkEnd w:id="1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e la portata dell’audit sono chiaramente specificati e coerenti con 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519_432487784"/>
            <w:bookmarkStart w:id="127" w:name="__Fieldmark__519_432487784"/>
            <w:bookmarkEnd w:id="1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523_432487784"/>
            <w:bookmarkStart w:id="129" w:name="__Fieldmark__523_432487784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526_432487784"/>
            <w:bookmarkStart w:id="131" w:name="__Fieldmark__526_432487784"/>
            <w:bookmarkEnd w:id="1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’attività di audit ci sono stati limiti alla portata dei controlli (imposte dai soggetti sottoposti ad audit o dalle circostanz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532_432487784"/>
            <w:bookmarkStart w:id="133" w:name="__Fieldmark__532_432487784"/>
            <w:bookmarkEnd w:id="1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535_432487784"/>
            <w:bookmarkStart w:id="135" w:name="__Fieldmark__535_432487784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538_432487784"/>
            <w:bookmarkStart w:id="137" w:name="__Fieldmark__538_432487784"/>
            <w:bookmarkEnd w:id="1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4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positivo, questi limiti sono accettabili e sono correttamente indicati nel rapporto e nelle conclusioni dell’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550_432487784"/>
            <w:bookmarkStart w:id="139" w:name="__Fieldmark__550_432487784"/>
            <w:bookmarkEnd w:id="1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553_432487784"/>
            <w:bookmarkStart w:id="141" w:name="__Fieldmark__553_432487784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557_432487784"/>
            <w:bookmarkStart w:id="143" w:name="__Fieldmark__557_432487784"/>
            <w:bookmarkEnd w:id="1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escrizione del lavoro svolto è sufficientemente dettagl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563_432487784"/>
            <w:bookmarkStart w:id="145" w:name="__Fieldmark__563_432487784"/>
            <w:bookmarkEnd w:id="1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66_432487784"/>
            <w:bookmarkStart w:id="147" w:name="__Fieldmark__566_432487784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69_432487784"/>
            <w:bookmarkStart w:id="149" w:name="__Fieldmark__569_432487784"/>
            <w:bookmarkEnd w:id="1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svolto corrisponde agli scopi ed agli obiettivi di audit e del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75_432487784"/>
            <w:bookmarkStart w:id="151" w:name="__Fieldmark__575_432487784"/>
            <w:bookmarkEnd w:id="1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78_432487784"/>
            <w:bookmarkStart w:id="153" w:name="__Fieldmark__578_432487784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81_432487784"/>
            <w:bookmarkStart w:id="155" w:name="__Fieldmark__581_432487784"/>
            <w:bookmarkEnd w:id="1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xecutive summary indica gli obiettivi, gli scopi, le limitazioni e i principali risul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89_432487784"/>
            <w:bookmarkStart w:id="157" w:name="__Fieldmark__589_432487784"/>
            <w:bookmarkEnd w:id="1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92_432487784"/>
            <w:bookmarkStart w:id="159" w:name="__Fieldmark__592_432487784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95_432487784"/>
            <w:bookmarkStart w:id="161" w:name="__Fieldmark__595_432487784"/>
            <w:bookmarkEnd w:id="1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ni singolo risultato viene seguito da una raccomandazione / azione da intraprender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603_432487784"/>
            <w:bookmarkStart w:id="163" w:name="__Fieldmark__603_432487784"/>
            <w:bookmarkEnd w:id="1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606_432487784"/>
            <w:bookmarkStart w:id="165" w:name="__Fieldmark__606_432487784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609_432487784"/>
            <w:bookmarkStart w:id="167" w:name="__Fieldmark__609_432487784"/>
            <w:bookmarkEnd w:id="1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e i risultati sono coerenti e comple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617_432487784"/>
            <w:bookmarkStart w:id="169" w:name="__Fieldmark__617_432487784"/>
            <w:bookmarkEnd w:id="1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620_432487784"/>
            <w:bookmarkStart w:id="171" w:name="__Fieldmark__620_432487784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623_432487784"/>
            <w:bookmarkStart w:id="173" w:name="__Fieldmark__623_432487784"/>
            <w:bookmarkEnd w:id="1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sono quantificati e il rischio finanziario è chiaramente individu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629_432487784"/>
            <w:bookmarkStart w:id="175" w:name="__Fieldmark__629_432487784"/>
            <w:bookmarkEnd w:id="1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6" w:name="__Fieldmark__632_432487784"/>
            <w:bookmarkStart w:id="177" w:name="__Fieldmark__632_432487784"/>
            <w:bookmarkEnd w:id="1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35_432487784"/>
            <w:bookmarkStart w:id="179" w:name="__Fieldmark__635_432487784"/>
            <w:bookmarkEnd w:id="1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apporti di audit sono chiari, concisi e accu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41_432487784"/>
            <w:bookmarkStart w:id="181" w:name="__Fieldmark__641_432487784"/>
            <w:bookmarkEnd w:id="1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2" w:name="__Fieldmark__644_432487784"/>
            <w:bookmarkStart w:id="183" w:name="__Fieldmark__644_432487784"/>
            <w:bookmarkEnd w:id="1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4" w:name="__Fieldmark__647_432487784"/>
            <w:bookmarkStart w:id="185" w:name="__Fieldmark__647_432487784"/>
            <w:bookmarkEnd w:id="1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erenti con i risultati e i criteri stabili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6" w:name="__Fieldmark__655_432487784"/>
            <w:bookmarkStart w:id="187" w:name="__Fieldmark__655_432487784"/>
            <w:bookmarkEnd w:id="1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8" w:name="__Fieldmark__658_432487784"/>
            <w:bookmarkStart w:id="189" w:name="__Fieldmark__658_432487784"/>
            <w:bookmarkEnd w:id="1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0" w:name="__Fieldmark__661_432487784"/>
            <w:bookmarkStart w:id="191" w:name="__Fieldmark__661_432487784"/>
            <w:bookmarkEnd w:id="1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rrelate agli obiettivi e agli scopi di audit dichia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2" w:name="__Fieldmark__667_432487784"/>
            <w:bookmarkStart w:id="193" w:name="__Fieldmark__667_432487784"/>
            <w:bookmarkEnd w:id="1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4" w:name="__Fieldmark__670_432487784"/>
            <w:bookmarkStart w:id="195" w:name="__Fieldmark__670_432487784"/>
            <w:bookmarkEnd w:id="1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6" w:name="__Fieldmark__673_432487784"/>
            <w:bookmarkStart w:id="197" w:name="__Fieldmark__673_432487784"/>
            <w:bookmarkEnd w:id="1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di audit eseguito è sufficiente a supportare le conclusioni espress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8" w:name="__Fieldmark__680_432487784"/>
            <w:bookmarkStart w:id="199" w:name="__Fieldmark__680_432487784"/>
            <w:bookmarkEnd w:id="1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0" w:name="__Fieldmark__683_432487784"/>
            <w:bookmarkStart w:id="201" w:name="__Fieldmark__683_432487784"/>
            <w:bookmarkEnd w:id="2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2" w:name="__Fieldmark__686_432487784"/>
            <w:bookmarkStart w:id="203" w:name="__Fieldmark__686_432487784"/>
            <w:bookmarkEnd w:id="2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contrario, le conclusioni sono state modificate in modo appropriato (modifica dell’ambito di applicazione, conclusioni negative, discordanti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4" w:name="__Fieldmark__694_432487784"/>
            <w:bookmarkStart w:id="205" w:name="__Fieldmark__694_432487784"/>
            <w:bookmarkEnd w:id="2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6" w:name="__Fieldmark__697_432487784"/>
            <w:bookmarkStart w:id="207" w:name="__Fieldmark__697_432487784"/>
            <w:bookmarkEnd w:id="2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8" w:name="__Fieldmark__700_432487784"/>
            <w:bookmarkStart w:id="209" w:name="__Fieldmark__700_432487784"/>
            <w:bookmarkEnd w:id="2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di audit è collegato ai relativ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0" w:name="__Fieldmark__706_432487784"/>
            <w:bookmarkStart w:id="211" w:name="__Fieldmark__706_432487784"/>
            <w:bookmarkEnd w:id="2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2" w:name="__Fieldmark__709_432487784"/>
            <w:bookmarkStart w:id="213" w:name="__Fieldmark__709_432487784"/>
            <w:bookmarkEnd w:id="2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4" w:name="__Fieldmark__712_432487784"/>
            <w:bookmarkStart w:id="215" w:name="__Fieldmark__712_432487784"/>
            <w:bookmarkEnd w:id="2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delle verifiche in loco sono chiari e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6" w:name="__Fieldmark__718_432487784"/>
            <w:bookmarkStart w:id="217" w:name="__Fieldmark__718_432487784"/>
            <w:bookmarkEnd w:id="2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8" w:name="__Fieldmark__721_432487784"/>
            <w:bookmarkStart w:id="219" w:name="__Fieldmark__721_432487784"/>
            <w:bookmarkEnd w:id="2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0" w:name="__Fieldmark__724_432487784"/>
            <w:bookmarkStart w:id="221" w:name="__Fieldmark__724_432487784"/>
            <w:bookmarkEnd w:id="2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è stato aggiornato e completato con il lavoro di audit svol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2" w:name="__Fieldmark__740_432487784"/>
            <w:bookmarkStart w:id="223" w:name="__Fieldmark__740_432487784"/>
            <w:bookmarkEnd w:id="2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4" w:name="__Fieldmark__743_432487784"/>
            <w:bookmarkStart w:id="225" w:name="__Fieldmark__743_432487784"/>
            <w:bookmarkEnd w:id="2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6" w:name="__Fieldmark__746_432487784"/>
            <w:bookmarkStart w:id="227" w:name="__Fieldmark__746_432487784"/>
            <w:bookmarkEnd w:id="2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- CONCLUSIONI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acquisite ed analizzate le controdeduzioni fornite dai Soggetti sottoposti ad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8" w:name="__Fieldmark__900_432487784"/>
            <w:bookmarkStart w:id="229" w:name="__Fieldmark__900_432487784"/>
            <w:bookmarkEnd w:id="2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0" w:name="__Fieldmark__903_432487784"/>
            <w:bookmarkStart w:id="231" w:name="__Fieldmark__903_432487784"/>
            <w:bookmarkEnd w:id="2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2" w:name="__Fieldmark__906_432487784"/>
            <w:bookmarkStart w:id="233" w:name="__Fieldmark__906_432487784"/>
            <w:bookmarkEnd w:id="2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no, le conclusioni contenute nei rapporti di audit preliminari sono state confermate nei rapporti di audit definitiv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4" w:name="__Fieldmark__912_432487784"/>
            <w:bookmarkStart w:id="235" w:name="__Fieldmark__912_432487784"/>
            <w:bookmarkEnd w:id="2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6" w:name="__Fieldmark__915_432487784"/>
            <w:bookmarkStart w:id="237" w:name="__Fieldmark__915_432487784"/>
            <w:bookmarkEnd w:id="2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8" w:name="__Fieldmark__918_432487784"/>
            <w:bookmarkStart w:id="239" w:name="__Fieldmark__918_432487784"/>
            <w:bookmarkEnd w:id="2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0" w:name="__Fieldmark__925_432487784"/>
            <w:bookmarkStart w:id="241" w:name="__Fieldmark__925_432487784"/>
            <w:bookmarkEnd w:id="2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2" w:name="__Fieldmark__928_432487784"/>
            <w:bookmarkStart w:id="243" w:name="__Fieldmark__928_432487784"/>
            <w:bookmarkEnd w:id="2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4" w:name="__Fieldmark__931_432487784"/>
            <w:bookmarkStart w:id="245" w:name="__Fieldmark__931_432487784"/>
            <w:bookmarkEnd w:id="2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contenute nei rapporti di audit definitivi sono adeguate e accurate e supportate da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6" w:name="__Fieldmark__938_432487784"/>
            <w:bookmarkStart w:id="247" w:name="__Fieldmark__938_432487784"/>
            <w:bookmarkEnd w:id="2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8" w:name="__Fieldmark__941_432487784"/>
            <w:bookmarkStart w:id="249" w:name="__Fieldmark__941_432487784"/>
            <w:bookmarkEnd w:id="2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0" w:name="__Fieldmark__944_432487784"/>
            <w:bookmarkStart w:id="251" w:name="__Fieldmark__944_432487784"/>
            <w:bookmarkEnd w:id="2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– FOLLOW-UP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presenti criticità ancora aper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2" w:name="__Fieldmark__987_432487784"/>
            <w:bookmarkStart w:id="253" w:name="__Fieldmark__987_432487784"/>
            <w:bookmarkEnd w:id="2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4" w:name="__Fieldmark__990_432487784"/>
            <w:bookmarkStart w:id="255" w:name="__Fieldmark__990_432487784"/>
            <w:bookmarkEnd w:id="2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6" w:name="__Fieldmark__993_432487784"/>
            <w:bookmarkStart w:id="257" w:name="__Fieldmark__993_432487784"/>
            <w:bookmarkEnd w:id="2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i inclusi nei fascicoli i documenti rilevanti a supporto delle conclusioni delle criticità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8" w:name="__Fieldmark__1001_432487784"/>
            <w:bookmarkStart w:id="259" w:name="__Fieldmark__1001_432487784"/>
            <w:bookmarkEnd w:id="2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0" w:name="__Fieldmark__1004_432487784"/>
            <w:bookmarkStart w:id="261" w:name="__Fieldmark__1004_432487784"/>
            <w:bookmarkEnd w:id="2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2" w:name="__Fieldmark__1007_432487784"/>
            <w:bookmarkStart w:id="263" w:name="__Fieldmark__1007_432487784"/>
            <w:bookmarkEnd w:id="2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gli esiti del follow up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4" w:name="__Fieldmark__1019_432487784"/>
            <w:bookmarkStart w:id="265" w:name="__Fieldmark__1019_432487784"/>
            <w:bookmarkEnd w:id="2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6" w:name="__Fieldmark__1022_432487784"/>
            <w:bookmarkStart w:id="267" w:name="__Fieldmark__1022_432487784"/>
            <w:bookmarkEnd w:id="2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8" w:name="__Fieldmark__1025_432487784"/>
            <w:bookmarkStart w:id="269" w:name="__Fieldmark__1025_432487784"/>
            <w:bookmarkEnd w:id="2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0" w:name="__Fieldmark__1037_432487784"/>
            <w:bookmarkStart w:id="271" w:name="__Fieldmark__1037_432487784"/>
            <w:bookmarkEnd w:id="2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2" w:name="__Fieldmark__1040_432487784"/>
            <w:bookmarkStart w:id="273" w:name="__Fieldmark__1040_432487784"/>
            <w:bookmarkEnd w:id="2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4" w:name="__Fieldmark__1043_432487784"/>
            <w:bookmarkStart w:id="275" w:name="__Fieldmark__1043_432487784"/>
            <w:bookmarkEnd w:id="2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097"/>
        <w:gridCol w:w="210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RCHIVIAZIO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i risultati, alle conclusioni e alle raccomandazioni sono stati archiviati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6" w:name="__Fieldmark__1084_432487784"/>
            <w:bookmarkStart w:id="277" w:name="__Fieldmark__1084_432487784"/>
            <w:bookmarkEnd w:id="2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8" w:name="__Fieldmark__1088_432487784"/>
            <w:bookmarkStart w:id="279" w:name="__Fieldmark__1088_432487784"/>
            <w:bookmarkEnd w:id="2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0" w:name="__Fieldmark__1091_432487784"/>
            <w:bookmarkStart w:id="281" w:name="__Fieldmark__1091_432487784"/>
            <w:bookmarkEnd w:id="2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2" w:name="__Fieldmark__1097_432487784"/>
            <w:bookmarkStart w:id="283" w:name="__Fieldmark__1097_432487784"/>
            <w:bookmarkEnd w:id="2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4" w:name="__Fieldmark__1100_432487784"/>
            <w:bookmarkStart w:id="285" w:name="__Fieldmark__1100_432487784"/>
            <w:bookmarkEnd w:id="2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6" w:name="__Fieldmark__1103_432487784"/>
            <w:bookmarkStart w:id="287" w:name="__Fieldmark__1103_432487784"/>
            <w:bookmarkEnd w:id="28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8" w:name="__Fieldmark__1109_432487784"/>
            <w:bookmarkStart w:id="289" w:name="__Fieldmark__1109_432487784"/>
            <w:bookmarkEnd w:id="2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0" w:name="__Fieldmark__1112_432487784"/>
            <w:bookmarkStart w:id="291" w:name="__Fieldmark__1112_432487784"/>
            <w:bookmarkEnd w:id="29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2" w:name="__Fieldmark__1115_432487784"/>
            <w:bookmarkStart w:id="293" w:name="__Fieldmark__1115_432487784"/>
            <w:bookmarkEnd w:id="29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4" w:name="__Fieldmark__1121_432487784"/>
            <w:bookmarkStart w:id="295" w:name="__Fieldmark__1121_432487784"/>
            <w:bookmarkEnd w:id="2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6" w:name="__Fieldmark__1124_432487784"/>
            <w:bookmarkStart w:id="297" w:name="__Fieldmark__1124_432487784"/>
            <w:bookmarkEnd w:id="2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8" w:name="__Fieldmark__1127_432487784"/>
            <w:bookmarkStart w:id="299" w:name="__Fieldmark__1127_432487784"/>
            <w:bookmarkEnd w:id="29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0" w:name="__Fieldmark__1133_432487784"/>
            <w:bookmarkStart w:id="301" w:name="__Fieldmark__1133_432487784"/>
            <w:bookmarkEnd w:id="3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2" w:name="__Fieldmark__1136_432487784"/>
            <w:bookmarkStart w:id="303" w:name="__Fieldmark__1136_432487784"/>
            <w:bookmarkEnd w:id="3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4" w:name="__Fieldmark__1139_432487784"/>
            <w:bookmarkStart w:id="305" w:name="__Fieldmark__1139_432487784"/>
            <w:bookmarkEnd w:id="30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16"/>
          <w:szCs w:val="16"/>
        </w:rPr>
      </w:pPr>
      <w:r>
        <w:rPr>
          <w:rFonts w:ascii="Times New Roman" w:hAnsi="Times New Roman"/>
          <w:b w:val="false"/>
          <w:bCs w:val="false"/>
          <w:color w:val="auto"/>
          <w:sz w:val="16"/>
          <w:szCs w:val="16"/>
        </w:rPr>
      </w:r>
    </w:p>
    <w:p>
      <w:pPr>
        <w:pStyle w:val="Heading1"/>
        <w:rPr>
          <w:rFonts w:ascii="Times New Roman" w:hAnsi="Times New Roman"/>
          <w:color w:val="17365D" w:themeColor="text2" w:themeShade="bf"/>
          <w:sz w:val="28"/>
        </w:rPr>
      </w:pPr>
      <w:bookmarkStart w:id="306" w:name="_Toc43650727"/>
      <w:bookmarkStart w:id="307" w:name="_Toc43560529"/>
      <w:r>
        <w:rPr>
          <w:rFonts w:ascii="Times New Roman" w:hAnsi="Times New Roman"/>
          <w:color w:val="17365D" w:themeColor="text2" w:themeShade="bf"/>
          <w:sz w:val="28"/>
        </w:rPr>
        <w:t>CONCLUSIONI</w:t>
      </w:r>
      <w:bookmarkEnd w:id="306"/>
      <w:bookmarkEnd w:id="307"/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40"/>
        <w:gridCol w:w="1957"/>
        <w:gridCol w:w="2668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8" w:name="__Fieldmark__1204_432487784"/>
            <w:bookmarkStart w:id="309" w:name="__Fieldmark__1204_432487784"/>
            <w:bookmarkEnd w:id="3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0" w:name="__Fieldmark__1207_432487784"/>
            <w:bookmarkStart w:id="311" w:name="__Fieldmark__1207_432487784"/>
            <w:bookmarkEnd w:id="3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6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2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</w:rPr>
      <w:t>Manuale delle procedure di audit</w:t>
      <w:tab/>
      <w:tab/>
      <w:tab/>
      <w:tab/>
      <w:t>Allegato 12.2 - Checklist quality review audit delle operazioni</w:t>
    </w:r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25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3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2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9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31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4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95be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b95be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b95be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b95be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b95be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b95be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b95be9"/>
    <w:pPr>
      <w:keepNext w:val="true"/>
      <w:outlineLvl w:val="5"/>
    </w:pPr>
    <w:rPr>
      <w:rFonts w:ascii="Arial" w:hAnsi="Arial" w:cs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b95be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b95be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b95be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b95be9"/>
    <w:rPr/>
  </w:style>
  <w:style w:type="character" w:styleId="InternetLink">
    <w:name w:val="Hyperlink"/>
    <w:uiPriority w:val="99"/>
    <w:rsid w:val="00b95be9"/>
    <w:rPr>
      <w:color w:val="0000FF"/>
      <w:u w:val="single"/>
    </w:rPr>
  </w:style>
  <w:style w:type="character" w:styleId="VisitedInternetLink">
    <w:name w:val="FollowedHyperlink"/>
    <w:semiHidden/>
    <w:rsid w:val="00b95be9"/>
    <w:rPr>
      <w:color w:val="800080"/>
      <w:u w:val="single"/>
    </w:rPr>
  </w:style>
  <w:style w:type="character" w:styleId="FootnoteCharacters">
    <w:name w:val="Footnote Characters"/>
    <w:semiHidden/>
    <w:qFormat/>
    <w:rsid w:val="00b95be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95be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b95be9"/>
    <w:pPr/>
    <w:rPr>
      <w:sz w:val="20"/>
      <w:szCs w:val="20"/>
    </w:rPr>
  </w:style>
  <w:style w:type="paragraph" w:styleId="TextBodyIndent">
    <w:name w:val="Body Text Indent"/>
    <w:basedOn w:val="Normal"/>
    <w:semiHidden/>
    <w:rsid w:val="00b95be9"/>
    <w:pPr>
      <w:ind w:left="360" w:hanging="0"/>
      <w:jc w:val="both"/>
    </w:pPr>
    <w:rPr/>
  </w:style>
  <w:style w:type="paragraph" w:styleId="Title">
    <w:name w:val="Title"/>
    <w:basedOn w:val="Normal"/>
    <w:qFormat/>
    <w:rsid w:val="00b95be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b95be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b95be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b95be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b95be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b95be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b95be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b95be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b95be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b95be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b95be9"/>
    <w:pPr>
      <w:ind w:left="1920" w:hanging="0"/>
    </w:pPr>
    <w:rPr/>
  </w:style>
  <w:style w:type="paragraph" w:styleId="Footnote">
    <w:name w:val="Footnote Text"/>
    <w:basedOn w:val="Normal"/>
    <w:semiHidden/>
    <w:rsid w:val="00b95be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b95be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b95be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b95be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b95be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b95be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b95be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b95be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b95be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b95be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Grigliatabella2">
    <w:name w:val="Griglia tabella2"/>
    <w:basedOn w:val="Tabellanormale"/>
    <w:uiPriority w:val="39"/>
    <w:rsid w:val="002b5f1e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B4B8D7F-D619-4DA1-91C2-711F5BBADA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  <Pages>6</Pages>
  <Words>1449</Words>
  <Characters>8262</Characters>
  <CharactersWithSpaces>9692</CharactersWithSpaces>
  <Paragraphs>19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56:00Z</dcterms:created>
  <dc:creator>Micarelli</dc:creator>
  <dc:description/>
  <dc:language>en-US</dc:language>
  <cp:lastModifiedBy>Paola Manfre</cp:lastModifiedBy>
  <cp:lastPrinted>2017-10-04T10:09:00Z</cp:lastPrinted>
  <dcterms:modified xsi:type="dcterms:W3CDTF">2022-06-08T14:02:00Z</dcterms:modified>
  <cp:revision>49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